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Téléphonez-moi!  1-301-392-QUIZ.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Call the above number and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ask a logical question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for each of the following subjects and situations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Example:  Mme. Lambert/en class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You ask: "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Est-ce que Mme. Lambert ramasse les devoirs en classe?"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a.  tu (asking a friend directly)/à la mais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Vous (asking your teachers directly)/quand il fait froid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Nous/en classe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je (talking to yourself)/en vacanc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Mme. Lambert/en été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39:29Z</dcterms:created>
  <dc:creator/>
  <dc:description/>
  <dc:language>en-US</dc:language>
  <cp:lastModifiedBy/>
  <cp:revision>0</cp:revision>
  <dc:subject/>
  <dc:title/>
</cp:coreProperties>
</file>